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 عبد الل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بن عمرو بن العاص رضي الله عنهما أن رجلا سأ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 الإسلام خير قال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تطعم الطعام وتقرئ السلام على من عرفت وعلى من لم تعرف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متفق علي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احدا بين كل ثلاثة مدراء ينامون أثناء العمل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بيت بني في الأرض الكعبة المشرف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قسى العناصر على وجه الأرض هو الألما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نملة تستطيع أن تحمل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ثل وزنها </w:t>
      </w:r>
      <w:r>
        <w:rPr>
          <w:rFonts w:cs="Tahoma" w:ascii="Tahoma" w:hAnsi="Tahoma"/>
          <w:sz w:val="28"/>
          <w:szCs w:val="28"/>
        </w:rPr>
        <w:t>5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هناك حاسباً آلياً يقرأ حركة الشفاه ويترجمها إلى كلمات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ق التل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إن الـسـعـادة أن تـعـيش     لـفـكـرة الـحـق الـتلـ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لــعقـيـدةٍ كـبـرى تـحـــِلُ     قـضـيـة الـكـون الـعت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تــجــيب عما يسأل الــ     حيران في وعي رش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تشيع في النفس اليقين     وتـطـرد الـشـك الـعن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تـعـلـم الـفـكـر الـسـوي    وتـصنـع الخُلقُ الحم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وتـرد للـنـهـج الـمـســدد    كـل ذي عــقــل شـريـ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ـعـطـي حـيـاتـك قـيـمـةً     ربَّ الـحـيـاة بـها يشيد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7:00Z</dcterms:created>
  <dc:creator>TOSHIBA</dc:creator>
  <dc:description/>
  <dc:language>en-US</dc:language>
  <cp:lastModifiedBy>TOSHIBA</cp:lastModifiedBy>
  <dcterms:modified xsi:type="dcterms:W3CDTF">2003-08-03T23:25:00Z</dcterms:modified>
  <cp:revision>2</cp:revision>
  <dc:subject/>
  <dc:title/>
</cp:coreProperties>
</file>